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icja Wyszyńs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Konspekt lekcji wychowania fizyczneg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Temat:</w:t>
        <w:tab/>
        <w:t>Gry i zabawy z przyborami nietypowymi kształtujące</w:t>
      </w:r>
    </w:p>
    <w:p>
      <w:pPr>
        <w:pStyle w:val="Normal"/>
        <w:spacing w:lineRule="auto" w:line="360"/>
        <w:ind w:left="708" w:firstLine="708"/>
        <w:rPr>
          <w:b/>
          <w:b/>
          <w:bCs/>
          <w:sz w:val="28"/>
        </w:rPr>
      </w:pPr>
      <w:r>
        <w:rPr>
          <w:b/>
          <w:bCs/>
          <w:sz w:val="28"/>
        </w:rPr>
        <w:t>sprawność motoryczną dziecka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Cele ( zadania ) zawarte w zakresach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umiejętności – uczeń potrafi posługiwać się przyborami nietypowymi w zabawach i grach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sprawności motorycznej – uczeń wzmocni siłę mięśni odpowiedzialnych za utrzymanie prawidłowej postawy, poprawi zwinność i zręczność, szybkość reakcji, równowagę, koordynację ruchową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wiadomości – uczeń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ozna zabawy i gry, które kształtują poszczególne cechy motoryczne,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pozna nowe przybory nietypowe i wykorzystuje je w zabawach i grach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akcentów wychowawczych – uczeń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wyrabia świadomą postawę zdyscyplinowania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przestrzega reguł zabaw i gier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wyzwala w zabawie inicjatywę do działań ruchowych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współuczestniczy w kształtowaniu ogólnej sprawności ruchowej i dba o bezpieczeństwo współćwiczącego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sędziuje i pomaga nauczycielowi w ocenie zadani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tody realizacji zadań: zabawowa - naśladowcza, zabawowa – klasyczna,  bezpośredniej celowości ruchu, ekspresji twórczej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ormy: strumieniowa, indywidualna, frontalna, zespoł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zybory: tuby papierowe, wstążki, plastikowe butelki, kordonek, kartonowa kostka, karton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ejsce: sala gimnastyczn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iczba: 16 dzieci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440"/>
        <w:gridCol w:w="2700"/>
        <w:gridCol w:w="1260"/>
        <w:gridCol w:w="1260"/>
        <w:gridCol w:w="176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k działa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ia szczegół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Doz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ody, formy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środk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 organizacyjno-metodyczne</w:t>
            </w:r>
          </w:p>
        </w:tc>
      </w:tr>
      <w:tr>
        <w:trPr>
          <w:trHeight w:val="283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/>
            </w:pPr>
            <w:r>
              <w:rPr/>
              <w:t>wstęp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ęść głów-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ęść końc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porządkowo-dyscyplinuj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abawa ożywiająca </w:t>
            </w:r>
          </w:p>
          <w:p>
            <w:pPr>
              <w:pStyle w:val="Normal"/>
              <w:rPr/>
            </w:pPr>
            <w:r>
              <w:rPr/>
              <w:t>bież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a z raczkowa-</w:t>
            </w:r>
          </w:p>
          <w:p>
            <w:pPr>
              <w:pStyle w:val="Normal"/>
              <w:rPr/>
            </w:pPr>
            <w:r>
              <w:rPr/>
              <w:t>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a bież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a rzut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a skocz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w. kształtowa-nie NN i R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e obręczy bark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a z mocowani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a kształtująca szybkoś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wencja twórcza dzieci.</w:t>
            </w:r>
          </w:p>
          <w:p>
            <w:pPr>
              <w:pStyle w:val="Normal"/>
              <w:rPr/>
            </w:pPr>
            <w:r>
              <w:rPr/>
              <w:t>Ćwiczenia kształtują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e koordynacji ruchowe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kończenie lek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órka</w:t>
            </w:r>
          </w:p>
          <w:p>
            <w:pPr>
              <w:pStyle w:val="Normal"/>
              <w:rPr/>
            </w:pPr>
            <w:r>
              <w:rPr/>
              <w:t>Powitanie zespołu</w:t>
            </w:r>
          </w:p>
          <w:p>
            <w:pPr>
              <w:pStyle w:val="Normal"/>
              <w:rPr/>
            </w:pPr>
            <w:r>
              <w:rPr/>
              <w:t>Sprawdzenie gotowości do zajęć, podanie tematu lekcji.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Sygnały”. Reagowanie na wzrokowe sygnały nauczycie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Berek w parach”</w:t>
            </w:r>
          </w:p>
          <w:p>
            <w:pPr>
              <w:pStyle w:val="Normal"/>
              <w:rPr/>
            </w:pPr>
            <w:r>
              <w:rPr/>
              <w:t>Przebieg zabawy – dzieci połączone są w pary wstążką ( trzymają końce w dłoniach ). Jedna para jest berkiem i goni pozostałe. Para dotknięta zostaje „berkiem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Węże”</w:t>
            </w:r>
          </w:p>
          <w:p>
            <w:pPr>
              <w:pStyle w:val="Normal"/>
              <w:rPr/>
            </w:pPr>
            <w:r>
              <w:rPr/>
              <w:t>Przebieg zabawy ; przechodzenie pod sznurkiem między butelkami, tak aby go nie dotknąć, sposobem dowolnym. Wygrywa zespół, który zrobi to szybci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Bieg sztafetowy z przeszkodami”</w:t>
            </w:r>
          </w:p>
          <w:p>
            <w:pPr>
              <w:pStyle w:val="Normal"/>
              <w:rPr/>
            </w:pPr>
            <w:r>
              <w:rPr/>
              <w:t>Przebieg zabawy – pierwszy uczestnik z każdego rzędu na sygnał pokonuje przeszkodę przeskokami nad chusteczką i tuba przekazując pałeczkę pierwszemu dziecku z naprzeciwka. Wygrywa zespół, który szybciej ukończy bie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bawa zręcznościowa.</w:t>
            </w:r>
          </w:p>
          <w:p>
            <w:pPr>
              <w:pStyle w:val="Normal"/>
              <w:rPr/>
            </w:pPr>
            <w:r>
              <w:rPr/>
              <w:t>Przebieg zabawy – przerzucanie piłeczki w dwójkach, rzut i chwyt piłeczki do butelki. Wygrywa para, której uda się więcej razy chwycić piłeczkę do butelk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„</w:t>
            </w:r>
            <w:r>
              <w:rPr/>
              <w:t>Skoczki”</w:t>
            </w:r>
          </w:p>
          <w:p>
            <w:pPr>
              <w:pStyle w:val="Normal"/>
              <w:rPr/>
            </w:pPr>
            <w:r>
              <w:rPr/>
              <w:t>Przebieg zabawy – zadaniem dzieci jest przeskakiwanie nad sznurkiem między butelkami do półmetka i z powrotem. Wygrywa zespół najszybsz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Waga”</w:t>
            </w:r>
          </w:p>
          <w:p>
            <w:pPr>
              <w:pStyle w:val="Normal"/>
              <w:rPr/>
            </w:pPr>
            <w:r>
              <w:rPr/>
              <w:t>Przebieg zabawy – nauczyciel ustala czas trwania zabawy, np. 15 sek. Na sygnał dzieci na przemian wykonują przysiady, tak aby kłębek za każdym razem zsuwał się w dół po wstążce. Dopiero, gdy kłębek jest na dole można zmienić pozycję z kucznej na wyprostowaną. Wygrywa para, która wykona najwięcej przysiadó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Złap mój ogon”</w:t>
            </w:r>
          </w:p>
          <w:p>
            <w:pPr>
              <w:pStyle w:val="Normal"/>
              <w:rPr/>
            </w:pPr>
            <w:r>
              <w:rPr/>
              <w:t>Przebieg zabawy – dziecko ze wstążką porusza się w różnych kierunkach. Jego partner stara się złapać koniec wstążki, gdy mu się to uda następuje zmiana ró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Kałuża”</w:t>
            </w:r>
          </w:p>
          <w:p>
            <w:pPr>
              <w:pStyle w:val="Normal"/>
              <w:rPr/>
            </w:pPr>
            <w:r>
              <w:rPr/>
              <w:t>Przebieg zabawy – dzieci trzymając się za ręce starają się przeciągnąć przeciwnika na swoją stronę w ten sposób, aby ten nastąpił nogą na chusteczkę lub jej dotkną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Kto pierwszy”</w:t>
            </w:r>
          </w:p>
          <w:p>
            <w:pPr>
              <w:pStyle w:val="Normal"/>
              <w:rPr/>
            </w:pPr>
            <w:r>
              <w:rPr/>
              <w:t>Przebieg zabawy – na sygnał dzieci z pary starają się jak najszybciej uwolnić od wstążki i podnieść swój kłębek z podłogi. Zwycięzców wyłaniamy po 3 powtórzeniach zadan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Kostka szczęścia”</w:t>
            </w:r>
          </w:p>
          <w:p>
            <w:pPr>
              <w:pStyle w:val="Normal"/>
              <w:rPr/>
            </w:pPr>
            <w:r>
              <w:rPr/>
              <w:t>Przebieg zabawy – zespół, który wylosował kostkę pierwszy wymyśla ćwiczenie dla drugiego zespołu, a następnie rzuca kostką. Wynik decyduje, ile razy ćwiczenie ma być wykonane. Po wykonaniu ćwiczenia następuje zmi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yścig z kartonowymi pudełkami. Przebieg zabawy: przekładanie pudełka w rzędach nad głową od pierwszego uczestnika do ostatniego dziecka, które po otrzymaniu kartonu biegnie z nim do przodu. Zabawa trwa tak długo, aż kapitan powróci na swoje miejs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Ćwiczenia korektywne, utrwalanie nawyku prawidłowej postawy. Zabawa „Zwierciadło” – naśladowanie ruchów nauczyciel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biórka. Pochwalenie dzieci które ładnie ćwiczyły. Zachęcanie do aktywnego wypoczynku w czasie wolnym.</w:t>
            </w:r>
          </w:p>
          <w:p>
            <w:pPr>
              <w:pStyle w:val="Normal"/>
              <w:rPr/>
            </w:pPr>
            <w:r>
              <w:rPr/>
              <w:t>Pożegnanie grup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 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mi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w szereg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a zabawowo-klasyczna.</w:t>
            </w:r>
          </w:p>
          <w:p>
            <w:pPr>
              <w:pStyle w:val="Normal"/>
              <w:rPr/>
            </w:pPr>
            <w:r>
              <w:rPr/>
              <w:t>Ustawienie – rozsypka w parach.</w:t>
            </w:r>
          </w:p>
          <w:p>
            <w:pPr>
              <w:pStyle w:val="Normal"/>
              <w:rPr/>
            </w:pPr>
            <w:r>
              <w:rPr/>
              <w:t>Wstąż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tawienie jw. przybory jw.</w:t>
            </w:r>
          </w:p>
          <w:p>
            <w:pPr>
              <w:pStyle w:val="Normal"/>
              <w:rPr/>
            </w:pPr>
            <w:r>
              <w:rPr/>
              <w:t>Metoda zabawowa naśladow-</w:t>
            </w:r>
          </w:p>
          <w:p>
            <w:pPr>
              <w:pStyle w:val="Normal"/>
              <w:rPr/>
            </w:pPr>
            <w:r>
              <w:rPr/>
              <w:t>c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espoły – 2 rzędy. Metoda zabawo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telki plastikowe,  piłeczka do tenisa ziemnego na parę. Metoda zabawo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tawienie – dwa zespoły w rzędach. Metoda zabawowa klasyczna.  Butelki plastikow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y.</w:t>
            </w:r>
          </w:p>
          <w:p>
            <w:pPr>
              <w:pStyle w:val="Normal"/>
              <w:rPr/>
            </w:pPr>
            <w:r>
              <w:rPr/>
              <w:t>Wstążka, kordonek.</w:t>
            </w:r>
          </w:p>
          <w:p>
            <w:pPr>
              <w:pStyle w:val="Normal"/>
              <w:rPr/>
            </w:pPr>
            <w:r>
              <w:rPr/>
              <w:t>Metoda bezpośredniej celowości ru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tążka na parę.</w:t>
            </w:r>
          </w:p>
          <w:p>
            <w:pPr>
              <w:pStyle w:val="Normal"/>
              <w:rPr/>
            </w:pPr>
            <w:r>
              <w:rPr/>
              <w:t>Metoda – zabaw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usteczka 50x50 cm dla pary. Metoda zabawowa klasycz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tążka, kordonek na parę. Metoda bezpośred-</w:t>
            </w:r>
          </w:p>
          <w:p>
            <w:pPr>
              <w:pStyle w:val="Normal"/>
              <w:rPr/>
            </w:pPr>
            <w:r>
              <w:rPr/>
              <w:t>niej celowości ruch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rtonowa kostka.</w:t>
            </w:r>
          </w:p>
          <w:p>
            <w:pPr>
              <w:pStyle w:val="Normal"/>
              <w:rPr/>
            </w:pPr>
            <w:r>
              <w:rPr/>
              <w:t>Metoda ekspresji twórcz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oda zabawowa. Rzędy, kart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biórka w szereg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rócenie uwagi na prawidłową postawę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tążka na parę.</w:t>
            </w:r>
          </w:p>
          <w:p>
            <w:pPr>
              <w:pStyle w:val="Normal"/>
              <w:rPr/>
            </w:pPr>
            <w:r>
              <w:rPr/>
              <w:t>Żadna para nie może się rozłączy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233170</wp:posOffset>
                      </wp:positionV>
                      <wp:extent cx="108585" cy="289560"/>
                      <wp:effectExtent l="5715" t="5080" r="4445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75pt;margin-top:97.1pt;width:8.5pt;height:22.7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/>
              <w:t>Wyścig – kształtowanie szybkości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380365</wp:posOffset>
                      </wp:positionV>
                      <wp:extent cx="144780" cy="144780"/>
                      <wp:effectExtent l="5080" t="5080" r="5715" b="571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44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8pt;margin-top:29.95pt;width:11.35pt;height:11.3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452755</wp:posOffset>
                      </wp:positionV>
                      <wp:extent cx="289560" cy="0"/>
                      <wp:effectExtent l="0" t="5080" r="0" b="508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pt,35.65pt" to="54.95pt,35.6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311150</wp:posOffset>
                      </wp:positionV>
                      <wp:extent cx="144780" cy="144780"/>
                      <wp:effectExtent l="3810" t="3810" r="3810" b="381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24.5pt" to="38.1pt,35.85pt" stroked="t" o:allowincell="t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200025</wp:posOffset>
                      </wp:positionV>
                      <wp:extent cx="217170" cy="108585"/>
                      <wp:effectExtent l="2540" t="4445" r="2540" b="444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70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75pt,15.75pt" to="43.8pt,24.2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452755</wp:posOffset>
                      </wp:positionV>
                      <wp:extent cx="108585" cy="144780"/>
                      <wp:effectExtent l="4445" t="3175" r="3810" b="3175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pt,35.65pt" to="37.8pt,47pt" stroked="t" o:allowincell="t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98805</wp:posOffset>
                      </wp:positionV>
                      <wp:extent cx="180975" cy="144780"/>
                      <wp:effectExtent l="3175" t="3810" r="3175" b="381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47.15pt" to="43.8pt,58.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272415</wp:posOffset>
                      </wp:positionV>
                      <wp:extent cx="108585" cy="180975"/>
                      <wp:effectExtent l="4445" t="2540" r="4445" b="254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25pt,21.45pt" to="63.75pt,35.6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452755</wp:posOffset>
                      </wp:positionV>
                      <wp:extent cx="108585" cy="180975"/>
                      <wp:effectExtent l="4445" t="2540" r="4445" b="254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pt,35.65pt" to="63.5pt,49.8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7085</wp:posOffset>
                      </wp:positionH>
                      <wp:positionV relativeFrom="paragraph">
                        <wp:posOffset>271780</wp:posOffset>
                      </wp:positionV>
                      <wp:extent cx="217170" cy="0"/>
                      <wp:effectExtent l="0" t="5080" r="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5pt,21.4pt" to="80.6pt,21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635000</wp:posOffset>
                      </wp:positionV>
                      <wp:extent cx="217170" cy="0"/>
                      <wp:effectExtent l="0" t="5080" r="0" b="508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8pt,50pt" to="80.85pt,50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35890</wp:posOffset>
                      </wp:positionV>
                      <wp:extent cx="108585" cy="289560"/>
                      <wp:effectExtent l="5715" t="5080" r="4445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05pt;margin-top:10.7pt;width:8.5pt;height:22.75pt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11125</wp:posOffset>
                      </wp:positionV>
                      <wp:extent cx="253365" cy="615315"/>
                      <wp:effectExtent l="4445" t="1905" r="4445" b="1905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3440" cy="61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8.75pt" to="19.85pt,57.15pt" stroked="t" o:allowincell="t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tawienie w zespołach, w których każdy ustawia się w rzędzie tak, że jedna połowa stoi naprzeciw drugi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tawienie graficz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64135</wp:posOffset>
                      </wp:positionV>
                      <wp:extent cx="142875" cy="1289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9pt;margin-top:5.05pt;width:11.2pt;height:1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50800</wp:posOffset>
                      </wp:positionV>
                      <wp:extent cx="90805" cy="9080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8pt;margin-top: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41275</wp:posOffset>
                      </wp:positionV>
                      <wp:extent cx="128270" cy="1289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160" cy="1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2.55pt;margin-top:3.25pt;width:10.05pt;height:10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51130</wp:posOffset>
                      </wp:positionV>
                      <wp:extent cx="166370" cy="128270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63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11.9pt" to="66.6pt,21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055</wp:posOffset>
                      </wp:positionH>
                      <wp:positionV relativeFrom="paragraph">
                        <wp:posOffset>101600</wp:posOffset>
                      </wp:positionV>
                      <wp:extent cx="123825" cy="1003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t" style="position:absolute;margin-left:44.65pt;margin-top:8pt;width:9.7pt;height:7.85pt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55575</wp:posOffset>
                      </wp:positionV>
                      <wp:extent cx="71120" cy="152400"/>
                      <wp:effectExtent l="444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128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2.25pt" to="52.35pt,24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17780</wp:posOffset>
                      </wp:positionV>
                      <wp:extent cx="0" cy="25209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1.4pt" to="13.65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-1270</wp:posOffset>
                      </wp:positionV>
                      <wp:extent cx="190500" cy="133350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4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-0.1pt" to="29pt,10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42240</wp:posOffset>
                      </wp:positionV>
                      <wp:extent cx="85725" cy="119380"/>
                      <wp:effectExtent l="4445" t="3175" r="444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5680" cy="11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5pt,11.2pt" to="12.95pt,20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-635</wp:posOffset>
                      </wp:positionV>
                      <wp:extent cx="0" cy="2571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pt,-0.05pt" to="67.4pt,2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104140</wp:posOffset>
                      </wp:positionV>
                      <wp:extent cx="176530" cy="1905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64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pt,8.2pt" to="66.25pt,9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99695</wp:posOffset>
                      </wp:positionV>
                      <wp:extent cx="128270" cy="290195"/>
                      <wp:effectExtent l="444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16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7.85pt" to="13.85pt,30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9535</wp:posOffset>
                      </wp:positionV>
                      <wp:extent cx="100330" cy="295275"/>
                      <wp:effectExtent l="5080" t="1905" r="508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7.05pt" to="22.15pt,3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81280</wp:posOffset>
                      </wp:positionV>
                      <wp:extent cx="0" cy="13335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65pt,6.4pt" to="6.65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59155</wp:posOffset>
                      </wp:positionH>
                      <wp:positionV relativeFrom="paragraph">
                        <wp:posOffset>76835</wp:posOffset>
                      </wp:positionV>
                      <wp:extent cx="109855" cy="276225"/>
                      <wp:effectExtent l="4445" t="1905" r="4445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65pt,6.05pt" to="76.25pt,2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08025</wp:posOffset>
                      </wp:positionH>
                      <wp:positionV relativeFrom="paragraph">
                        <wp:posOffset>86360</wp:posOffset>
                      </wp:positionV>
                      <wp:extent cx="137795" cy="276225"/>
                      <wp:effectExtent l="4445" t="2540" r="444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88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75pt,6.8pt" to="66.55pt,28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ybory:</w:t>
            </w:r>
          </w:p>
          <w:p>
            <w:pPr>
              <w:pStyle w:val="Normal"/>
              <w:rPr/>
            </w:pPr>
            <w:r>
              <w:rPr/>
              <w:t>2 butelki plastikowe połączone sznurkiem ustawione w odległości 1 m od sieb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eci ustawione naprzeciwko siebie, trzymają jeden koniec wstążki, na którą nawleczony jest kłęb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zsypka w parach. Jedno dziecko trzyma w ręce wstążkę, drugie stoi twarzą do partn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tawienie graficz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55880</wp:posOffset>
                      </wp:positionV>
                      <wp:extent cx="11430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35pt;margin-top:4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165735</wp:posOffset>
                      </wp:positionV>
                      <wp:extent cx="0" cy="3048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pt,13.05pt" to="10.4pt,3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46735</wp:posOffset>
                      </wp:positionH>
                      <wp:positionV relativeFrom="paragraph">
                        <wp:posOffset>123190</wp:posOffset>
                      </wp:positionV>
                      <wp:extent cx="123825" cy="12382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23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05pt;margin-top:9.7pt;width:9.7pt;height:9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76835</wp:posOffset>
                      </wp:positionV>
                      <wp:extent cx="76200" cy="228600"/>
                      <wp:effectExtent l="5080" t="1905" r="5080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pt,6.05pt" to="53.85pt,2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81280</wp:posOffset>
                      </wp:positionV>
                      <wp:extent cx="233045" cy="139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9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6.4pt" to="29.35pt,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00330</wp:posOffset>
                      </wp:positionV>
                      <wp:extent cx="233045" cy="66675"/>
                      <wp:effectExtent l="1905" t="5080" r="190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7.9pt" to="29.1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76835</wp:posOffset>
                      </wp:positionV>
                      <wp:extent cx="242570" cy="52070"/>
                      <wp:effectExtent l="1270" t="5080" r="127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26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6.05pt" to="48.6pt,10.1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33985</wp:posOffset>
                      </wp:positionV>
                      <wp:extent cx="262255" cy="38100"/>
                      <wp:effectExtent l="1270" t="5080" r="127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20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10.55pt" to="48.95pt,13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115570</wp:posOffset>
                      </wp:positionV>
                      <wp:extent cx="90170" cy="290830"/>
                      <wp:effectExtent l="5080" t="1905" r="508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000" cy="29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9.1pt" to="9.6pt,31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20650</wp:posOffset>
                      </wp:positionV>
                      <wp:extent cx="123190" cy="271780"/>
                      <wp:effectExtent l="444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9.5pt" to="20.4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53670</wp:posOffset>
                      </wp:positionV>
                      <wp:extent cx="357505" cy="257175"/>
                      <wp:effectExtent l="7620" t="5715" r="698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80" cy="257040"/>
                              </a:xfrm>
                              <a:prstGeom prst="parallelogram">
                                <a:avLst>
                                  <a:gd name="adj" fmla="val 347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5pt;margin-top:12.1pt;width:28.1pt;height:20.2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4460</wp:posOffset>
                      </wp:positionV>
                      <wp:extent cx="190500" cy="229235"/>
                      <wp:effectExtent l="3810" t="3175" r="3810" b="31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75pt,9.8pt" to="53.7pt,2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130175</wp:posOffset>
                      </wp:positionV>
                      <wp:extent cx="85725" cy="266700"/>
                      <wp:effectExtent l="5080" t="1905" r="508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9pt,10.25pt" to="60.6pt,3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tawienie – dzieci stoją w parach, plecami do siebie, połączeni wstążką zatkniętą za spodenki z tyłu. W odległości  1m leży kordon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eci wymyślają ćwiczenia, które nie mogą się powtarza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zieci przekazują kartony w pozycji siadu skrzyżneg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rządkowanie sprzętu na sali gimnastycznej</w:t>
            </w:r>
          </w:p>
          <w:p>
            <w:pPr>
              <w:pStyle w:val="Normal"/>
              <w:rPr/>
            </w:pPr>
            <w:r>
              <w:rPr/>
              <w:t>przez dzieci.</w:t>
            </w:r>
          </w:p>
          <w:p>
            <w:pPr>
              <w:pStyle w:val="Normal"/>
              <w:rPr/>
            </w:pPr>
            <w:r>
              <w:rPr/>
              <w:t>Zadanie ćwiczenia do dom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46:00Z</dcterms:created>
  <dc:creator>Okna 2000</dc:creator>
  <dc:description/>
  <dc:language>en-US</dc:language>
  <cp:lastModifiedBy>CMD</cp:lastModifiedBy>
  <cp:lastPrinted>2003-01-26T14:19:00Z</cp:lastPrinted>
  <dcterms:modified xsi:type="dcterms:W3CDTF">2004-01-28T14:46:00Z</dcterms:modified>
  <cp:revision>2</cp:revision>
  <dc:subject/>
  <dc:title>Alicja Wyszyńska</dc:title>
</cp:coreProperties>
</file>